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.  20 Sec. 2 – U.S. Involvement Grows</w:t>
        <w:br/>
        <w:br/>
        <w:t xml:space="preserve">FQ: What were the causes and effects of America’s growing involvement in the Vietnam War? </w:t>
        <w:b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mericanizing” the War</w:t>
        <w:br/>
        <w:t>-1965 Operation Rolling Thunder</w:t>
        <w:br/>
        <w:t xml:space="preserve">    -response to Vietcong attack on US troops</w:t>
        <w:br/>
        <w:t xml:space="preserve">    -first sustained bombing campaign</w:t>
        <w:br/>
        <w:t xml:space="preserve">    -goal: North stop supplying South</w:t>
        <w:br/>
        <w:t xml:space="preserve">    -lots destruction but goal not met</w:t>
        <w:br/>
        <w:t xml:space="preserve">    -US commits more troops</w:t>
        <w:br/>
        <w:br/>
        <w:t>- Assumptions &amp; Strategies</w:t>
        <w:br/>
        <w:t xml:space="preserve">  -Sec. Defense McNamara &amp; Gen. Westmoreland</w:t>
        <w:br/>
        <w:t xml:space="preserve">       -recommended new strategy of intense bombing &amp; more soldiers</w:t>
        <w:br/>
        <w:t xml:space="preserve">  -1965 to 1973, pilots drop 6 million + bombs</w:t>
        <w:br/>
        <w:t xml:space="preserve">  -Napalm &amp; Agent Orange</w:t>
        <w:br/>
        <w:t xml:space="preserve">      -Napalm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jellied gasoline in canisters, explodes on contact</w:t>
        <w:br/>
        <w:t xml:space="preserve">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massive fires , hard to put out</w:t>
        <w:br/>
        <w:t xml:space="preserve">      -Agent Orang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herbicide sprayed on S.V.’s forests</w:t>
        <w:br/>
        <w:t xml:space="preserve">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goal disrupt enemy food supply</w:t>
        <w:br/>
        <w:t xml:space="preserve">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ecologically devastating</w:t>
        <w:br/>
        <w:t xml:space="preserve">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cancer &amp; other physical problems in people</w:t>
        <w:br/>
        <w:br/>
        <w:t>-Elusive &amp; Determined Enemy</w:t>
        <w:br/>
        <w:t xml:space="preserve">   -fought Vietcong guerillas small battles</w:t>
        <w:br/>
        <w:t xml:space="preserve">   -Ho Chi Minh says fight only when victory assured</w:t>
        <w:br/>
        <w:t xml:space="preserve">   -Vietcong strategy</w:t>
        <w:br/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travel light</w:t>
        <w:br/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hide in tunnels daytime</w:t>
        <w:br/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ambush at night </w:t>
        <w:br/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set booby traps</w:t>
        <w:br/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infiltrate American bases &amp; set off explosives</w:t>
        <w:br/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Goal: Wear out the Americans so they leave</w:t>
        <w:br/>
        <w:br/>
        <w:t>-Costly &amp; Frustrating War</w:t>
        <w:br/>
        <w:t xml:space="preserve">  -Limited results early stages</w:t>
        <w:br/>
        <w:t xml:space="preserve">  -President continues send more troops</w:t>
        <w:br/>
        <w:t xml:space="preserve">  -1965 – 184, 300 troops &amp; 636 dead</w:t>
        <w:br/>
        <w:t xml:space="preserve">  -1968 – 500,000+ troops &amp; 30,000+ dead</w:t>
        <w:br/>
        <w:t xml:space="preserve">  -Each year, more losses, no success</w:t>
        <w:br/>
        <w:t xml:space="preserve">  -By 1967 stalemate</w:t>
        <w:br/>
        <w:t xml:space="preserve">  -Clear village of Vietcong, wait, repeat</w:t>
        <w:br/>
        <w:b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triotism, Heroism, &amp; Sinking Morale</w:t>
        <w:br/>
        <w:t>-Stayed in South Vietnam</w:t>
        <w:br/>
        <w:t xml:space="preserve">   -Friend or Foe???</w:t>
        <w:br/>
        <w:br/>
        <w:t>-Danger on a new battlefield</w:t>
        <w:br/>
        <w:t xml:space="preserve">   -Enemy avoided significant engagements/battles</w:t>
        <w:br/>
        <w:t xml:space="preserve">   -Fighting in jungle, rice paddies, mountains</w:t>
        <w:br/>
        <w:t xml:space="preserve">   -Vietcong dressed all black </w:t>
        <w:br/>
        <w:t xml:space="preserve">   -Most fighting night, not to US advantage</w:t>
        <w:br/>
        <w:t xml:space="preserve"> </w:t>
        <w:br/>
        <w:t>-American soldiers fulfill their duty</w:t>
        <w:br/>
        <w:t xml:space="preserve">   -Why they fought:</w:t>
        <w:br/>
        <w:t xml:space="preserve">          -stop communism</w:t>
        <w:br/>
        <w:t xml:space="preserve">          -protect villagers &amp; win respect</w:t>
        <w:br/>
        <w:t xml:space="preserve">          -sense of duty</w:t>
        <w:br/>
        <w:t xml:space="preserve">   -Women’s role</w:t>
        <w:br/>
        <w:t xml:space="preserve">          -10,000 served, mostly nurses</w:t>
        <w:br/>
        <w:t xml:space="preserve">            </w:t>
        <w:br/>
        <w:t>-Morale Declines</w:t>
        <w:br/>
        <w:t xml:space="preserve">   -Americans questioned involvement as war lasts years</w:t>
        <w:br/>
        <w:t xml:space="preserve">   -1965 switch from volunteers to draft</w:t>
        <w:br/>
        <w:t xml:space="preserve">   -American dying to protect people who didn’t want help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Doubt Grows on the Home Front</w:t>
        <w:br/>
        <w:t>- Americans expected quick victory</w:t>
        <w:br/>
        <w:t>-Question President Johnson’s foreign policy</w:t>
        <w:br/>
        <w:br/>
        <w:t>-War weakens the economy</w:t>
        <w:br/>
        <w:t xml:space="preserve">    -Government  strapped for cash</w:t>
        <w:br/>
        <w:t xml:space="preserve">         -Great Society = tons domestic spending</w:t>
        <w:br/>
        <w:t xml:space="preserve">    -massive government spending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prices up = inflation</w:t>
        <w:br/>
        <w:t xml:space="preserve">    -Taxes raised to foot the bill</w:t>
        <w:br/>
        <w:br/>
        <w:t>-Antiwar Movement Begins to Emerge</w:t>
        <w:br/>
        <w:t xml:space="preserve">     -1967 Congress splits on Vietnam</w:t>
        <w:br/>
        <w:t xml:space="preserve">            -hawks: conservatives, support Johnson</w:t>
        <w:br/>
        <w:t xml:space="preserve">            -doves: diverse group, question on moral &amp; strategic grounds</w:t>
        <w:br/>
        <w:t xml:space="preserve">     -Senator J. William Fulbright</w:t>
        <w:br/>
        <w:t xml:space="preserve">            -head of doves</w:t>
        <w:br/>
        <w:t xml:space="preserve">            -chairman Senate Foreign Relations Committee</w:t>
        <w:br/>
        <w:t xml:space="preserve">            -Originally supported Gulf of Tonkin Resolution</w:t>
        <w:br/>
        <w:t xml:space="preserve">            -believed civil war not Cold War conflic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0:59:00Z</dcterms:created>
  <dc:creator>Administratr</dc:creator>
  <dc:description/>
  <cp:keywords/>
  <dc:language>en-US</dc:language>
  <cp:lastModifiedBy>South Harrison Comm Sch Corp</cp:lastModifiedBy>
  <dcterms:modified xsi:type="dcterms:W3CDTF">2011-05-28T15:12:00Z</dcterms:modified>
  <cp:revision>7</cp:revision>
  <dc:subject/>
  <dc:title/>
</cp:coreProperties>
</file>